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18/04/197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18324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Daws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6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887855" cy="33623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and GSV are patent and competent however fills anterior knee varix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PJ and SSV (3.5mm dia) are incompetent fills posterior knee varix. The SSV is noted with post thrombophlebitis scarr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SPJ/SSV reflux fills posterior knee varix, not suitable for VNUS due to scarr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Tara Roberto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3:02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3T11:51:00Z</dcterms:modified>
  <cp:revision>4</cp:revision>
  <dc:subject/>
  <dc:title>Name:</dc:title>
</cp:coreProperties>
</file>